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Fyz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8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 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68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Fyzika v 8. ročníku Z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dělávání v předmětu Fyzika v 8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ískávání základních poznatků z okruhů učiva Energie a Elektromagnetické dě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íjení empirické složky pozná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/>
              <w:t>využívání osvojených poznatků a dovedností při řešení fyzikálních problémů a úl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yhledávání informací v odborné literatuře a na interne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íjení logického uvažování a myšl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svojování pravidel bezpečné práce 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Energ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1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,1.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,2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,2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,2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,2.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,4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,5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,5.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6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, 7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jasní pojem mechanická práce, uvede hlavní jednotku práce a některé její násob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s porozuměním vztah  W = F .s  při řešení problémů a úlo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porovná práci vykonanou s kladkou a bez klad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jasní pojem výkon, uvede hlavní jednotku výko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používá vztah P = W : t   při řešení problémů a úlo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světlí pojmy pohybová a polohová ener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užívá poznatky o přeměnách a přenosu energie při řešení problémů a úlo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íše přeměny energie v konkrétních případe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jasní pojem  vnitřní ener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 konkrétních problémových úlohách určí, jak se mění vnitřní energie při konání práce a při tepelné výmě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arakterizuje tep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rčí v jednoduchých případech teplo přijaté či odevzdané těles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vyhledá v tabulkách měrné tepelné kapacity látek a vysvětlí jejich význam v prax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íše přenos tepla vedením, prouděním a záře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hledá v literatuře či na internetu,  jak je v dnešní době využívána sluneční ener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větlí význam využívání sluneční energie  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pro zlepšení životního prostřed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 základní změny skupen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hledá teploty skupenských přeměn v tabulk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arakterizuje skupenské tep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mezí hlavní faktory rychlosti vypař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charakterizuje hlavní faktory, na kterých závisí teplota varu a využívá tyto poznatky k řešení problémů a úlo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vymezí podmínky kapalnění vodní páry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5"/>
              <w:rPr>
                <w:szCs w:val="22"/>
              </w:rPr>
            </w:pPr>
            <w:r>
              <w:rPr>
                <w:szCs w:val="22"/>
              </w:rPr>
              <w:t>Práce, vý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hanická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áce na klad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ko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Mechanická 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ergie pohyb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ergie poloh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eměna a přenos mechanické energ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ákon zachování energ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  <w:u w:val="none"/>
              </w:rPr>
            </w:pPr>
            <w:r>
              <w:rPr>
                <w:b/>
                <w:bCs/>
                <w:szCs w:val="22"/>
                <w:u w:val="none"/>
              </w:rPr>
            </w:r>
          </w:p>
          <w:p>
            <w:pPr>
              <w:pStyle w:val="Heading5"/>
              <w:rPr>
                <w:szCs w:val="22"/>
              </w:rPr>
            </w:pPr>
            <w:r>
              <w:rPr>
                <w:szCs w:val="22"/>
              </w:rPr>
              <w:t>Vnitřní energie, tep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měna vnitřní energie při konání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měna vnitřní energie při tepelné výmě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p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ěrná tepelná kapacita lá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enos tepla vedením a proud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pelné zář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užití energie slunečního zář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řeměny skupenství lá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ání a tuhnu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upenské teplo t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pař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paln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blimace a desublim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Heading9"/>
              <w:rPr/>
            </w:pPr>
            <w:r>
              <w:rPr/>
              <w:t>Osob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/>
              <w:t>Sociál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orální vývoj</w:t>
            </w:r>
          </w:p>
          <w:p>
            <w:pPr>
              <w:pStyle w:val="Normal"/>
              <w:jc w:val="center"/>
              <w:rPr/>
            </w:pPr>
            <w:r>
              <w:rPr/>
              <w:t>řešení problémů a rozhodovací dovedno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TextBody"/>
              <w:rPr/>
            </w:pPr>
            <w:r>
              <w:rPr/>
              <w:t>základní podmínky života,</w:t>
            </w:r>
          </w:p>
          <w:p>
            <w:pPr>
              <w:pStyle w:val="TextBody"/>
              <w:rPr/>
            </w:pPr>
            <w:r>
              <w:rPr/>
              <w:t>lidské aktivity a problémy ŽP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D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 vnímání mediálních sděl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5.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VO 6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říro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6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evody jedno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jednoduché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ýpoč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ímá úměr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áce s graf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c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Výchova ke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4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1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Elektromagnetické a světelné děj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1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8,1.9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2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2.3,2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,2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8,2.9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0,3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4,4.10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1,5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2,5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6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3,6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9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jednotku el. náboje a některé její dí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elektruje těleso třením, dotyk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hlavní části elektroskop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odstatu elektrostatické indu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, ve kterých případech dochází k polarizaci izolan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el. pole pomocí siloč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stejnosměrné el. pol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staví el. obvod podle schéma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kreslí schéma el. obvodu podle skutečného zapoj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podmínky vedení el. prou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pokusem vodiče  a izolan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příklady zdrojů napět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ecně charakterizuje el. proud, určí směr prou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hlavní jednotku proudu a některé díly a násob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význam pojmu proud a napě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hlavní jednotku  napětí a některé díly a násob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měří el. proud, napětí a zapíše výsled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Ohmův zákon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hlavní jednotku odporu a některé násob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vztah  I = U : R  při řešení problémů a úlo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užije poznatku závislosti odporu na jeho vlastnostech při řešení problémových úlo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 výsledné napětí, proud a odpor vodičů spojených za sebou, vedle seb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odstatu reostatu a použije ho k regulaci prou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příklady tepelných el. spotřebič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pojem zkr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 funkci pojis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el. energ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ije vztahy  P = U.I   a   W = U.I.t   při řešení problémů a úlo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káže znalost zásad správného použití el. spotřebiče a první pomoci při úrazu el. proude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Elektrický náboj, elektrické po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ementární elektrický náb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ektrování tě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ektrosko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ektrostatická indukce, polarizace izolan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iločáry elektrického pole.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Elektrický obv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. obvod a jeho hlavní součá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stavení elektrického obv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dmínky vedení elektrického prou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ektrické vodiče a izolan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droje napě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Elektrický proud v kov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. proud – fyz. děj, směr el. prou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. proud -  fyz. veličina, měření el. prou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. napětí, měření el. napě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hmův zák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ektrický odp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vislost odporu na vlastnostech vodič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ojování vodičů za seb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ojování vodičů vedle seb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ost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pelné účinky el. prou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pelné el. spotřebič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krat, pojis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. energie, el.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. výkon a příkon, účin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sady správného užívá el. spotřebič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vní pomoc při úrazu el. proudem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Heading9"/>
              <w:rPr/>
            </w:pPr>
            <w:r>
              <w:rPr/>
              <w:t>Osob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/>
              <w:t>Sociál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orální vývoj</w:t>
            </w:r>
          </w:p>
          <w:p>
            <w:pPr>
              <w:pStyle w:val="Normal"/>
              <w:jc w:val="center"/>
              <w:rPr/>
            </w:pPr>
            <w:r>
              <w:rPr/>
              <w:t>řešení problémů a rozhodovací dovedno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TextBody"/>
              <w:rPr/>
            </w:pPr>
            <w:r>
              <w:rPr/>
              <w:t>základní podmínky života,</w:t>
            </w:r>
          </w:p>
          <w:p>
            <w:pPr>
              <w:pStyle w:val="TextBody"/>
              <w:rPr/>
            </w:pPr>
            <w:r>
              <w:rPr/>
              <w:t>lidské aktivity a problémy ŽP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D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 vnímání mediálních sděl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e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6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5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6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Přírodopis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</w:rPr>
              <w:t>OVO 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6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evody jedno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jednoduché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ýpoč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ímá úměr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áce s graf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c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ýchova ke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Fyzika v 8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26"/>
        <w:gridCol w:w="1784"/>
        <w:gridCol w:w="2804"/>
        <w:gridCol w:w="1960"/>
        <w:gridCol w:w="5748"/>
      </w:tblGrid>
      <w:tr>
        <w:trPr>
          <w:trHeight w:val="1134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yzika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rámci učiva celého ročník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í rozv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 schopností poznávání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upinové řešení problé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k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xperi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boratorní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áce s odborno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literatur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fer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hledávání na interne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dividuální práce se žá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sociální rozv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morální rozv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a rozhodovací dovednosti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 problémy ŽP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 vnímání mediálních sdělení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5:52:00Z</dcterms:created>
  <dc:creator>ROMEO</dc:creator>
  <dc:description/>
  <cp:keywords/>
  <dc:language>en-US</dc:language>
  <cp:lastModifiedBy>Učitel</cp:lastModifiedBy>
  <dcterms:modified xsi:type="dcterms:W3CDTF">2022-04-28T10:06:00Z</dcterms:modified>
  <cp:revision>57</cp:revision>
  <dc:subject/>
  <dc:title>UČEBNÍ OSNOVY  FZŠ Mezi Školami</dc:title>
</cp:coreProperties>
</file>